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Bando di concorso per la progettazione di un logo da utilizzare per l'Accordo di Cooperazione fra l'Università degli Studi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Mediterranea</w:t>
      </w:r>
      <w:r>
        <w:rPr>
          <w:rFonts w:cs="Tahoma" w:ascii="Tahoma" w:hAnsi="Tahoma"/>
          <w:b/>
          <w:bCs/>
          <w:sz w:val="20"/>
          <w:szCs w:val="20"/>
        </w:rPr>
        <w:t xml:space="preserve"> di Reggio Calabria,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Libera Associazioni nomi e numeri contro le mafie</w:t>
      </w:r>
      <w:r>
        <w:rPr>
          <w:rFonts w:cs="Tahoma" w:ascii="Tahoma" w:hAnsi="Tahoma"/>
          <w:b/>
          <w:bCs/>
          <w:sz w:val="20"/>
          <w:szCs w:val="20"/>
        </w:rPr>
        <w:t xml:space="preserve"> e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Centro Servizi al Volontariato dei Due Mari</w:t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Tahoma" w:ascii="Tahoma" w:hAnsi="Tahoma"/>
          <w:b/>
          <w:bCs/>
          <w:sz w:val="20"/>
          <w:szCs w:val="20"/>
        </w:rPr>
        <w:t>Premessa e motivazioni del bando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tLeast" w:line="100" w:before="0" w:after="0"/>
        <w:rPr/>
      </w:pPr>
      <w:r>
        <w:rPr>
          <w:rFonts w:cs="Tahoma" w:ascii="Tahoma" w:hAnsi="Tahoma"/>
          <w:sz w:val="20"/>
          <w:szCs w:val="20"/>
        </w:rPr>
        <w:t xml:space="preserve">La Facoltà di Architettura dell’Università Mediterranea di Reggio Calabria, in collaborazione con </w:t>
      </w:r>
      <w:r>
        <w:rPr>
          <w:rFonts w:cs="Tahoma" w:ascii="Tahoma" w:hAnsi="Tahoma"/>
          <w:i/>
          <w:iCs/>
          <w:sz w:val="20"/>
          <w:szCs w:val="20"/>
        </w:rPr>
        <w:t>Libera Associazioni nomi e numeri contro le mafie</w:t>
      </w:r>
      <w:r>
        <w:rPr>
          <w:rFonts w:cs="Tahoma" w:ascii="Tahoma" w:hAnsi="Tahoma"/>
          <w:sz w:val="20"/>
          <w:szCs w:val="20"/>
        </w:rPr>
        <w:t xml:space="preserve"> e il </w:t>
      </w:r>
      <w:r>
        <w:rPr>
          <w:rFonts w:cs="Tahoma" w:ascii="Tahoma" w:hAnsi="Tahoma"/>
          <w:i/>
          <w:iCs/>
          <w:sz w:val="20"/>
          <w:szCs w:val="20"/>
        </w:rPr>
        <w:t>Centro Servizi al Volontariato dei Due Mari</w:t>
      </w:r>
      <w:r>
        <w:rPr>
          <w:rFonts w:cs="Tahoma" w:ascii="Tahoma" w:hAnsi="Tahoma"/>
          <w:sz w:val="20"/>
          <w:szCs w:val="20"/>
        </w:rPr>
        <w:t xml:space="preserve"> bandisce un concorso di idee per la realizzazione di un logo da utilizzare per la sigla di un Accordo di Cooperazione fra l'Università degli Studi </w:t>
      </w:r>
      <w:r>
        <w:rPr>
          <w:rFonts w:cs="Tahoma" w:ascii="Tahoma" w:hAnsi="Tahoma"/>
          <w:i/>
          <w:iCs/>
          <w:sz w:val="20"/>
          <w:szCs w:val="20"/>
        </w:rPr>
        <w:t>Mediterranea</w:t>
      </w:r>
      <w:r>
        <w:rPr>
          <w:rFonts w:cs="Tahoma" w:ascii="Tahoma" w:hAnsi="Tahoma"/>
          <w:sz w:val="20"/>
          <w:szCs w:val="20"/>
        </w:rPr>
        <w:t xml:space="preserve"> di Reggio Calabria e </w:t>
      </w:r>
      <w:r>
        <w:rPr>
          <w:rFonts w:cs="Tahoma" w:ascii="Tahoma" w:hAnsi="Tahoma"/>
          <w:i/>
          <w:iCs/>
          <w:sz w:val="20"/>
          <w:szCs w:val="20"/>
        </w:rPr>
        <w:t>Libera Associazioni nomi e numeri contro le mafie</w:t>
      </w:r>
      <w:r>
        <w:rPr>
          <w:rFonts w:cs="Tahoma" w:ascii="Tahoma" w:hAnsi="Tahoma"/>
          <w:sz w:val="20"/>
          <w:szCs w:val="20"/>
        </w:rPr>
        <w:t>, oltre che per tutte le iniziative che le due istituzioni intenderanno promuovere in futuro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valori di legalità e di impegno sociale risultano essere imprescindibili per tutti i giovani che intraprendono un percorso di studi attivo e responsabile, nonché di crescita personale e sociale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’Accordo di Cooperazione si propone di avviare un confronto attivo fra gli studenti sulle tematiche della legalità, del rispetto delle regole e della conoscenza dei diritti e dei doveri del cittadino. Gli studenti sono invitati così a divenire protagonisti di un progetto comune e solidale, partecipando a percorsi formativi ed informativi finalizzati alla promozione della cultura della legalità e della cittadinanza attiva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1 - Ente banditore </w:t>
      </w:r>
    </w:p>
    <w:p>
      <w:pPr>
        <w:pStyle w:val="Normal"/>
        <w:spacing w:lineRule="atLeast" w:line="100" w:before="0" w:after="0"/>
        <w:rPr/>
      </w:pPr>
      <w:r>
        <w:rPr>
          <w:rFonts w:cs="Tahoma" w:ascii="Tahoma" w:hAnsi="Tahoma"/>
          <w:sz w:val="20"/>
          <w:szCs w:val="20"/>
        </w:rPr>
        <w:t>Facoltà di Architettura dell’Università Mediterranea di Reggio Calabria, Via Melissari – 89124 Reggio Calabria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2 - Oggetto del concorso </w:t>
      </w:r>
    </w:p>
    <w:p>
      <w:pPr>
        <w:pStyle w:val="Normal"/>
        <w:spacing w:lineRule="atLeast" w:line="100" w:before="0" w:after="0"/>
        <w:rPr/>
      </w:pPr>
      <w:r>
        <w:rPr>
          <w:rFonts w:cs="Tahoma" w:ascii="Tahoma" w:hAnsi="Tahoma"/>
          <w:sz w:val="20"/>
          <w:szCs w:val="20"/>
        </w:rPr>
        <w:t xml:space="preserve">Il presente bando ha per oggetto un concorso di idee per la progettazione di un logotipo a colori o bianco/nero, eseguito con tecnica libera, da utilizzare quale logo ufficiale dell’Accordo di l'Accordo di Cooperazione fra l'Università degli Studi </w:t>
      </w:r>
      <w:r>
        <w:rPr>
          <w:rFonts w:cs="Tahoma" w:ascii="Tahoma" w:hAnsi="Tahoma"/>
          <w:i/>
          <w:iCs/>
          <w:sz w:val="20"/>
          <w:szCs w:val="20"/>
        </w:rPr>
        <w:t>Mediterranea</w:t>
      </w:r>
      <w:r>
        <w:rPr>
          <w:rFonts w:cs="Tahoma" w:ascii="Tahoma" w:hAnsi="Tahoma"/>
          <w:sz w:val="20"/>
          <w:szCs w:val="20"/>
        </w:rPr>
        <w:t xml:space="preserve"> di Reggio Calabria, </w:t>
      </w:r>
      <w:r>
        <w:rPr>
          <w:rFonts w:cs="Tahoma" w:ascii="Tahoma" w:hAnsi="Tahoma"/>
          <w:i/>
          <w:iCs/>
          <w:sz w:val="20"/>
          <w:szCs w:val="20"/>
        </w:rPr>
        <w:t>Libera Associazioni nomi e numeri contro le mafie e Centro Servizi al Volontariato dei Due Mari</w:t>
      </w:r>
      <w:r>
        <w:rPr>
          <w:rFonts w:cs="Tahoma" w:ascii="Tahoma" w:hAnsi="Tahoma"/>
          <w:sz w:val="20"/>
          <w:szCs w:val="20"/>
        </w:rPr>
        <w:t xml:space="preserve"> oltre che per tutte le iniziative che le due istituzioni intenderanno promuovere in futuro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ono previste le seguenti applicazioni: carta intestata, modulo fax, biglietti da visita, buste per lettera, cartellini per convegni, manifesti, locandine, sito internet, eventuali pubblicazioni editoriali e la campagna pubblicitaria dell’Accordo di cooperazione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3 – Progetto e titolo del logo del concorso </w:t>
      </w:r>
    </w:p>
    <w:p>
      <w:pPr>
        <w:pStyle w:val="Normal"/>
        <w:spacing w:lineRule="atLeast" w:line="100" w:before="0" w:after="0"/>
        <w:rPr/>
      </w:pPr>
      <w:r>
        <w:rPr>
          <w:rFonts w:cs="Tahoma" w:ascii="Tahoma" w:hAnsi="Tahoma"/>
          <w:sz w:val="20"/>
          <w:szCs w:val="20"/>
        </w:rPr>
        <w:t xml:space="preserve">Il progetto dovrà interpretare le caratteristiche e le finalità di un Accordo di cooperazione finalizzato a promuovere le tematiche della legalità e della lotta alla criminalità. Il logo dovrà riassumere attraverso un'adeguata impostazione grafica il senso educativo e sociale dell'iniziativa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l progettista dovrà privilegiare: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L'idoneità e la coerenza del logo rispetto ai soggetti firmatari e al tema dell'Accordo di cooperazione;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L'originalità e l'efficacia comunicativa;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La facilità di riproduzione rispetto alle applicazioni indicate all'art. 2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rt. 4 - Elaborati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ni proposta progettuale dovrà essere composta dai seguenti elaborati: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Modulo di iscrizione, chiuso in busta separata (allegato 1 del presente bando), compilato in ogni sua parte e contenente i dati del/i  partecipante/i (n° max 3 componenti); in caso di gruppo si richiede l’elenco dei componenti e l’individuazione del Capogruppo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Elaborati grafici riassunti in n° 1 tavola formato A3 (29,7x 42 cm) contenente il logotipo (le cui dimensioni dovranno essere contenute in un quadrato di cm 15x15) e la sua replica in tre scale di riduzione (metà, un terzo, un quinto). Se il logo è a colori, le tre repliche in scala di riduzione dovranno essere presentate anche nella versione in bianco e nero o in toni di grigio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Relazione esplicativa del progetto (massimo 2000 battute) e indicazione del titolo da attribuire all'opera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Cd (o Dvd), contenente il materiale grafico in formato vettoriale oppure in formato .tif ad almeno 300 dpi, e la relazione esplicativa, in formato .pdf o .doc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gli elaborati indicati ai punti 2, 3, 4, e all'esterno della busta indicata al punto 1,  non dovrà essere inserito, pena l'esclusione dal concorso, nessun segno identificativo dei partecipanti.</w:t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5 - Condizioni di partecipazione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ranno partecipare al concorso:</w:t>
      </w:r>
    </w:p>
    <w:p>
      <w:pPr>
        <w:pStyle w:val="Normal"/>
        <w:spacing w:lineRule="atLeast" w:line="100" w:before="0" w:after="0"/>
        <w:rPr/>
      </w:pPr>
      <w:r>
        <w:rPr>
          <w:rFonts w:cs="Tahoma" w:ascii="Tahoma" w:hAnsi="Tahoma"/>
          <w:sz w:val="20"/>
          <w:szCs w:val="20"/>
        </w:rPr>
        <w:t xml:space="preserve">- gli studenti e i dottorandi iscritti all'Università </w:t>
      </w:r>
      <w:r>
        <w:rPr>
          <w:rFonts w:cs="Tahoma" w:ascii="Tahoma" w:hAnsi="Tahoma"/>
          <w:i/>
          <w:iCs/>
          <w:sz w:val="20"/>
          <w:szCs w:val="20"/>
        </w:rPr>
        <w:t>Mediterranea</w:t>
      </w:r>
      <w:r>
        <w:rPr>
          <w:rFonts w:cs="Tahoma" w:ascii="Tahoma" w:hAnsi="Tahoma"/>
          <w:sz w:val="20"/>
          <w:szCs w:val="20"/>
        </w:rPr>
        <w:t xml:space="preserve"> di Reggio Calabria;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i laureati e i Dottori di Ricerca presso l'Università Mediterranea di Reggio Calabria che al 28.3.2011  abbiano conseguito il titolo da non più di due anni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 partecipazione può essere individuale o di gruppo (n° max 3 partecipanti per gruppo): nel secondo caso il gruppo dovrà nominare un suo componente quale capogruppo e delegato a rappresentare il gruppo stesso presso l’ente banditore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gli effetti del presente concorso un gruppo di concorrenti avrà, collettivamente, gli stessi diritti di un singolo concorrente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tutti i componenti del gruppo è riconosciuta, a parità di titoli e diritti, la paternità delle proposte e del progetto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o stesso concorrente o componente non può far parte di più di un gruppo. </w:t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6 - Modalità di partecipazione </w:t>
      </w:r>
    </w:p>
    <w:p>
      <w:pPr>
        <w:pStyle w:val="Normal"/>
        <w:spacing w:lineRule="atLeast" w:line="100" w:before="0" w:after="0"/>
        <w:rPr/>
      </w:pPr>
      <w:r>
        <w:rPr>
          <w:rFonts w:cs="Tahoma" w:ascii="Tahoma" w:hAnsi="Tahoma"/>
          <w:sz w:val="20"/>
          <w:szCs w:val="20"/>
        </w:rPr>
        <w:t>I concorrenti dovranno far pervenire in forma anonima presso la Presidenza della Facoltà di Architettura entro e non oltre le ore 12:00 del giorno 16 maggio 2011 un plico chiuso contenente tutti gli elaborati indicati all'art. 4 con la scritta: “Concorso per la progettazione di un logo da utilizzare per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l'Accordo di Cooperazione fra l'Università degli Studi </w:t>
      </w:r>
      <w:r>
        <w:rPr>
          <w:rFonts w:cs="Tahoma" w:ascii="Tahoma" w:hAnsi="Tahoma"/>
          <w:i/>
          <w:iCs/>
          <w:sz w:val="20"/>
          <w:szCs w:val="20"/>
        </w:rPr>
        <w:t>Mediterranea</w:t>
      </w:r>
      <w:r>
        <w:rPr>
          <w:rFonts w:cs="Tahoma" w:ascii="Tahoma" w:hAnsi="Tahoma"/>
          <w:sz w:val="20"/>
          <w:szCs w:val="20"/>
        </w:rPr>
        <w:t xml:space="preserve"> di Reggio Calabria e </w:t>
      </w:r>
      <w:r>
        <w:rPr>
          <w:rFonts w:cs="Tahoma" w:ascii="Tahoma" w:hAnsi="Tahoma"/>
          <w:i/>
          <w:iCs/>
          <w:sz w:val="20"/>
          <w:szCs w:val="20"/>
        </w:rPr>
        <w:t>Libera Associazioni nomi e numeri contro le mafie e Centro Servizi al Volontariato dei Due Mari</w:t>
      </w:r>
      <w:r>
        <w:rPr>
          <w:rFonts w:cs="Tahoma" w:ascii="Tahoma" w:hAnsi="Tahoma"/>
          <w:b/>
          <w:i/>
          <w:iCs/>
          <w:sz w:val="20"/>
          <w:szCs w:val="20"/>
        </w:rPr>
        <w:t xml:space="preserve">. </w:t>
      </w:r>
      <w:r>
        <w:rPr>
          <w:rFonts w:cs="Tahoma" w:ascii="Tahoma" w:hAnsi="Tahoma"/>
          <w:sz w:val="20"/>
          <w:szCs w:val="20"/>
        </w:rPr>
        <w:t>Sul plico non dovranno essere riportate, pena l'esclusione, le generalità del partecipante né altri segni identificativi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on saranno tenute in considerazione le domande pervenute l’ora ed il giorno di scadenza previsto dal presente avviso. In questo senso non farà fede il timbro dell’Ufficio Postale o analogo servizio accettante. In caso di consegna a mano, sarà rilasciata dall’Ufficio di Presidenza una ricevuta dell’avvenuta consegna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  <w:shd w:fill="FFFF00" w:val="clear"/>
        </w:rPr>
      </w:pPr>
      <w:r>
        <w:rPr>
          <w:rFonts w:cs="Tahoma" w:ascii="Tahoma" w:hAnsi="Tahoma"/>
          <w:sz w:val="20"/>
          <w:szCs w:val="20"/>
          <w:shd w:fill="FFFF00" w:val="clear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7 - Composizione della commissione giudicatrice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valutazione delle idee proposte dai concorrenti verrà effettuata da una apposita Commissione giudicatrice. La Commissione del Concorso è costituita da: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ettore dell’Università degli Studi Mediterranea o suo delegato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reside della Facoltà di Architettura di Reggio Calabria o suo delegato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2 componenti scelti tra i docenti di Disegno delle Facoltà di Architettura e di Ingegneria dell’Ateneo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appresentante o delegato dell’Agenzia Nazionale dei Beni Sequestrati e Confiscati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appresentante o delegato di Libera Associazioni nomi e numeri contro le mafie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appresentante o delegato del Centro Servizi al Volontariato dei Due Mari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8 - Lavori della commissione giudicatrice e criteri di valutazione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ntro il 31 maggio 2011 la Commissione procederà all'apertura dei plichi sigillati e alla scelta del logo vincitore. La decisione della Commissione sarà definitiva, insindacabile e effettuata sulla base dei seguenti criteri: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Valore estetico ed artistico (max 40 punti);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Immediatezza comunicativa (max 40 punti);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Facilità di riproduzione (max 20 punti)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l punteggio sarà espresso in 100/100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ta la graduatoria, la Commissione giudicatrice procederà all'apertura delle buste chiuse, al cui interno sono indicati i concorrenti, e formerà la graduatoria di merito dei partecipanti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Tahoma" w:ascii="Tahoma" w:hAnsi="Tahoma"/>
          <w:b/>
          <w:bCs/>
          <w:sz w:val="20"/>
          <w:szCs w:val="20"/>
        </w:rPr>
        <w:t>Art. 9</w:t>
      </w:r>
      <w:r>
        <w:rPr>
          <w:rFonts w:cs="Tahoma" w:ascii="Tahoma" w:hAnsi="Tahoma"/>
          <w:sz w:val="20"/>
          <w:szCs w:val="20"/>
        </w:rPr>
        <w:t xml:space="preserve"> - </w:t>
      </w:r>
      <w:r>
        <w:rPr>
          <w:rFonts w:cs="Tahoma" w:ascii="Tahoma" w:hAnsi="Tahoma"/>
          <w:b/>
          <w:bCs/>
          <w:sz w:val="20"/>
          <w:szCs w:val="20"/>
        </w:rPr>
        <w:t>Premi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vincitore del concorso riceverà un buono libro del valore di € 150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primi tre classificati verranno altresì attribuiti 2 CFU (attività "F")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utti i partecipanti la cui proposta sarà ritenuta idonea verrà attribuito 1 CFU  (Attività "F")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rt. 10 - Esito del Concorso, mostra e pubblicazione dei progetti, attribuzione dei premi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concorso si concluderà con la formalizzazione della graduatoria di merito delle sole idee concorrenti ritenute idonee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 graduatoria riguarderà i primi 10 classificati, tutti gli altri risulteranno classificati a pari merito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essuno altro onere sarà a carico dell’Ente banditore per l’utilizzo del materiale per scopi istituzionali previsti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l progetto primo classificato diventerà di proprietà esclusiva dell’ente banditore, che con la corresponsione del premio acquisirà tutti i diritti esclusivi d’uso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 particolare, acquisirà per sé tutti i diritti esclusivi sull’utilizzazione del progetto quale opera di ingegno, con conseguente acquisizione di ogni facoltà e diritto di utilizzazione economica e riproduzione, registrazione, deposito, pubblicazione senza limiti di spazio e di tempo, ovunque in Italia e nel mondo, con ogni mezzo di riproduzione, con la sola riserva che non verrà effettuata alcuna modifica dell’elaborato, salvo precisi accordi con il progettista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ono fatti salvi in ogni caso i diritti morali dell’autore o del gruppo di autori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utti gli altri elaborati potranno essere ritirati entro 10 gg dalla pubblicazione dell’esito del concorso. Trascorso tale periodo l'Ente Banditore non sarà più responsabile della loro conservazione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a volta conclusa la fase di selezione, tutti i loghi che la commissione avrà giudicato idonei saranno pubblicati sul sito della Facoltà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’ente banditore si riserva di organizzare una Mostra degli elaborati di concorso.</w:t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11 - Esclusione dei progetti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aranno esclusi dal concorso i progetti arrivati oltre il previsto termine di scadenza e quelli che non risulteranno conformi alle norme previste dal concorso stesso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12 - Incompatibilità dei partecipanti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o stesso candidato non potrà partecipare al concorso sia da singolo che da componente di un gruppo, né come componente di più di un gruppo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ono esclusi dalla partecipazione coloro che risultano favoriti a causa del loro coinvolgimento nella redazione e nell’attuazione del bando, in particolare: coloro che hanno partecipato alla stesura del bando, all’organizzazione del concorso e alla selezione dei membri della giuria, i membri della giuria e loro parenti e affini sino al terzo grado compreso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13 - Accettazione delle regole del concorso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 partecipazione al concorso implica l’accettazione incondizionata di tutte le regole illustrate nel presente bando, oltre che di tutte quelle stabilite dalle leggi e dai regolamenti italiani vigenti in materia. In ogni caso, farà fede la versione originale del bando di concorso.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14 - Trattamento dei dati 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condo quanto previsto dal Decreto Legislativo 30 giugno 2003, n. 196, questa Amministrazione si impegna a rispettare il carattere riservato delle informazioni fornite dal candidato: tutti i dati forniti saranno trattati solo per le finalità connesse e strumentali alla procedura per la quale è stato emesso il presente bando.</w:t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egato 1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ahoma" w:ascii="Tahoma" w:hAnsi="Tahoma"/>
        </w:rPr>
        <w:t xml:space="preserve">MODULO DI ISCRIZIONE AL CONCORSO PER LA PROGETTAZIONE DI UN LOGO DA UTILIZZARE PER  L'ACCORDO DI COOPERAZIONE FRA L'UNIVERSITÀ DEGLI STUDI </w:t>
      </w:r>
      <w:r>
        <w:rPr>
          <w:rFonts w:cs="Tahoma" w:ascii="Tahoma" w:hAnsi="Tahoma"/>
          <w:i/>
          <w:iCs/>
        </w:rPr>
        <w:t>MEDITERRANEA</w:t>
      </w:r>
      <w:r>
        <w:rPr>
          <w:rFonts w:cs="Tahoma" w:ascii="Tahoma" w:hAnsi="Tahoma"/>
        </w:rPr>
        <w:t xml:space="preserve"> DI REGGIO CALABRIA E  </w:t>
      </w:r>
      <w:r>
        <w:rPr>
          <w:rFonts w:cs="Tahoma" w:ascii="Tahoma" w:hAnsi="Tahoma"/>
          <w:i/>
          <w:iCs/>
        </w:rPr>
        <w:t>LIBERA ASSOCIAZIONI NOMI E NUMERI CONTRO LE MAFIE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itolo dell'opera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pogruppo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Nome................................................................... 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Cognome..............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Data di Nascita......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Recapito telefonico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email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mponente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Nome................................................................... 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Cognome..............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Data di Nascita......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Recapito telefonico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email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mponente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Nome................................................................... 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Cognome..............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Data di Nascita......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Recapito telefonico......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email....................................................................</w:t>
      </w:r>
    </w:p>
    <w:p>
      <w:pPr>
        <w:pStyle w:val="Normal"/>
        <w:spacing w:lineRule="auto" w:line="360"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Firma del Capogruppo e dei Component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</w:t>
      </w:r>
      <w:r>
        <w:rPr>
          <w:rFonts w:cs="Tahoma" w:ascii="Tahoma" w:hAnsi="Tahoma"/>
        </w:rPr>
        <w:t>(per accettazione del bando)</w:t>
      </w:r>
    </w:p>
    <w:p>
      <w:pPr>
        <w:pStyle w:val="Normal"/>
        <w:spacing w:lineRule="auto" w:line="360"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</w:t>
      </w:r>
    </w:p>
    <w:p>
      <w:pPr>
        <w:pStyle w:val="Normal"/>
        <w:spacing w:lineRule="auto" w:line="360"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</w:t>
      </w:r>
    </w:p>
    <w:p>
      <w:pPr>
        <w:pStyle w:val="Normal"/>
        <w:spacing w:lineRule="auto" w:line="360"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Arial Unicode MS" w:cs="Times New Roman"/>
      <w:color w:val="auto"/>
      <w:kern w:val="2"/>
      <w:sz w:val="22"/>
      <w:szCs w:val="22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Paragrafoelenco">
    <w:name w:val="Paragrafo elenco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5:39:00Z</dcterms:created>
  <dc:creator>Rosa</dc:creator>
  <dc:description/>
  <dc:language>en-US</dc:language>
  <cp:lastModifiedBy>rosa</cp:lastModifiedBy>
  <dcterms:modified xsi:type="dcterms:W3CDTF">2010-08-31T23:43:00Z</dcterms:modified>
  <cp:revision>2</cp:revision>
  <dc:subject/>
  <dc:title/>
</cp:coreProperties>
</file>