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25"/>
          <w:tab w:val="left" w:pos="-3960" w:leader="none"/>
        </w:tabs>
        <w:jc w:val="left"/>
        <w:rPr/>
      </w:pPr>
      <w:r>
        <w:rPr/>
        <w:t>ALLEGATO II</w:t>
      </w:r>
    </w:p>
    <w:p>
      <w:pPr>
        <w:pStyle w:val="Normal"/>
        <w:ind w:left="-12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LIFELONG LEARNING PROGRAMME (LLP)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rFonts w:cs="Tahoma" w:ascii="Tahoma" w:hAnsi="Tahoma"/>
          <w:b/>
        </w:rPr>
        <w:t>PROGRAMMA SETTORIALE ERASMUS PLACEMENT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ZIONE SOSTITUTIVA DI CERTIFICAZIONI ex art. 46 T.U. 445/200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l…. sottoscritt…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t…. il ______________ a 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apevole della responsabilità penale a cui, ai sensi dell’art. 76 del D.P.R. 445/2000, può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are incontro in caso di dichiarazioni mendaci, sotto la sua personale responsabilità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I C H I A R A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sere iscritto al ………………….. anno del corso di Laurea tradizionale/Laurea Triennale/Laurea Specialistica/Laurea Magistrale/Dottorato di Ricerca/Master (sbarrare le voci che non interessano) presso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 di aver sostenuto i seguenti esami di profittoi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: </w:t>
      </w:r>
      <w:r>
        <w:rPr/>
        <w:t xml:space="preserve"> </w:t>
      </w:r>
    </w:p>
    <w:tbl>
      <w:tblPr>
        <w:tblW w:w="997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2340"/>
        <w:gridCol w:w="2340"/>
      </w:tblGrid>
      <w:tr>
        <w:trPr>
          <w:trHeight w:val="54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TO (  /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</w:t>
            </w:r>
          </w:p>
        </w:tc>
      </w:tr>
      <w:tr>
        <w:trPr>
          <w:trHeight w:val="307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uogo e data, Reggio Calabria</w:t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Firma del dichiar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Specificare Facoltà e Corso di Laurea/Corso di Dottorato/Master 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on dovrà essere compilato dagli studenti di Dottorato di Ricerca e dagli studenti di Master  </w:t>
      </w:r>
    </w:p>
    <w:sectPr>
      <w:type w:val="nextPage"/>
      <w:pgSz w:w="11906" w:h="16838"/>
      <w:pgMar w:left="1134" w:right="1134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5" w:leader="none"/>
      </w:tabs>
      <w:jc w:val="right"/>
      <w:outlineLvl w:val="5"/>
    </w:pPr>
    <w:rPr>
      <w:b/>
      <w:sz w:val="20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9:00Z</dcterms:created>
  <dc:creator>Standard</dc:creator>
  <dc:description/>
  <cp:keywords/>
  <dc:language>en-US</dc:language>
  <cp:lastModifiedBy>hyundai</cp:lastModifiedBy>
  <dcterms:modified xsi:type="dcterms:W3CDTF">2008-05-12T11:22:00Z</dcterms:modified>
  <cp:revision>7</cp:revision>
  <dc:subject/>
  <dc:title/>
</cp:coreProperties>
</file>